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61471674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53431445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05342774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26037630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790377654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23957363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51491496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